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31"/>
        <w:gridCol w:w="552"/>
        <w:gridCol w:w="551"/>
        <w:gridCol w:w="1087"/>
        <w:gridCol w:w="1127"/>
        <w:gridCol w:w="589"/>
        <w:gridCol w:w="1090"/>
      </w:tblGrid>
      <w:tr>
        <w:trPr>
          <w:trHeight w:val="330" w:hRule="atLeast"/>
        </w:trPr>
        <w:tc>
          <w:tcPr>
            <w:tcW w:w="44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</w:rPr>
              <w:t>AMENAJARI  INCINTA_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(RON)</w:t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Cost/buc.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Valoare  fara TVA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TVA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Valoare  cu TVA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istematizare verticala incint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patii verzi gazon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lei pietonale din dale autocolnate pe strat nisip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p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imprejmuiri din plasa profilata pe soclu beton 20*30 cm inclusiv porti acces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l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3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4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</w:rPr>
              <w:t>AMENAJARI  INCINTA: Lista dotari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Nr.crt</w:t>
            </w:r>
          </w:p>
        </w:tc>
        <w:tc>
          <w:tcPr>
            <w:tcW w:w="37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Descriere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UM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Q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Cost/buc.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Valoare  fara TVA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TVA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</w:rPr>
              <w:t>Valoare  cu TVA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anci din lemn pe schelet metalic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alansoare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palier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3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Leagan dublu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3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Topogan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uc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TOTAL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42:00Z</dcterms:created>
  <dc:creator>-</dc:creator>
  <dc:description/>
  <cp:keywords/>
  <dc:language>en-US</dc:language>
  <cp:lastModifiedBy>-</cp:lastModifiedBy>
  <dcterms:modified xsi:type="dcterms:W3CDTF">2010-09-28T05:42:00Z</dcterms:modified>
  <cp:revision>2</cp:revision>
  <dc:subject/>
  <dc:title/>
</cp:coreProperties>
</file>